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636895" cy="4074795"/>
                      <wp:effectExtent l="5080" t="5080" r="381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36880" cy="4074840"/>
                                <a:chOff x="0" y="0"/>
                                <a:chExt cx="5636880" cy="4074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5636880" cy="407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0120" y="0"/>
                                  <a:ext cx="1305720" cy="202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0120" y="2277720"/>
                                  <a:ext cx="1305720" cy="98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85560"/>
                                  <a:ext cx="1321560" cy="92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109080"/>
                                  <a:ext cx="1517760" cy="276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8840" y="527760"/>
                                  <a:ext cx="991080" cy="1181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3040" y="1526400"/>
                                  <a:ext cx="1075680" cy="36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33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6960" y="1000800"/>
                                  <a:ext cx="234360" cy="11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0520" y="1054800"/>
                                  <a:ext cx="1104120" cy="814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9560"/>
                                    <a:ext cx="1104120" cy="47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78960" y="0"/>
                                    <a:ext cx="422280" cy="167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81880" y="26640"/>
                                      <a:ext cx="140400" cy="11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2560" cy="16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QUE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3840" y="647640"/>
                                    <a:ext cx="617400" cy="167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77000" y="28080"/>
                                      <a:ext cx="140400" cy="11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?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33880" cy="16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QUIENES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552920" y="1500480"/>
                                  <a:ext cx="1082520" cy="813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7760"/>
                                    <a:ext cx="1082520" cy="47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66000" y="0"/>
                                    <a:ext cx="414000" cy="166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76480" y="26640"/>
                                      <a:ext cx="137880" cy="11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6080" cy="16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QUE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74480" y="646920"/>
                                    <a:ext cx="605160" cy="166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67280" y="28080"/>
                                      <a:ext cx="137880" cy="11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Arial"/>
                                            <w:color w:val="808080"/>
                                            <w:lang w:val="en-US" w:bidi="ar-SA"/>
                                          </w:rPr>
                                          <w:t>√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23800" cy="16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QUIENES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32440" y="82080"/>
                                  <a:ext cx="1104840" cy="813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7400"/>
                                    <a:ext cx="1104840" cy="47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78600" y="0"/>
                                    <a:ext cx="422280" cy="166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82240" y="26640"/>
                                      <a:ext cx="140400" cy="11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2560" cy="16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QUE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3840" y="646920"/>
                                    <a:ext cx="617400" cy="166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77000" y="28080"/>
                                      <a:ext cx="140400" cy="11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Arial"/>
                                            <w:color w:val="808080"/>
                                            <w:lang w:val="en-US" w:bidi="ar-SA"/>
                                          </w:rPr>
                                          <w:t>√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34600" cy="16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QUIENES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8600" y="83160"/>
                                  <a:ext cx="1104840" cy="814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9560"/>
                                    <a:ext cx="1104840" cy="47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78600" y="0"/>
                                    <a:ext cx="422280" cy="167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81880" y="26640"/>
                                      <a:ext cx="140400" cy="11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2560" cy="16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QUE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3840" y="647640"/>
                                    <a:ext cx="617400" cy="167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76640" y="28080"/>
                                      <a:ext cx="140400" cy="11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?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34600" cy="16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QUIENES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32440" y="1054800"/>
                                  <a:ext cx="1104840" cy="814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9560"/>
                                    <a:ext cx="1104840" cy="47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78600" y="0"/>
                                    <a:ext cx="422280" cy="167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82240" y="26640"/>
                                      <a:ext cx="140400" cy="11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2560" cy="16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QUE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3840" y="647640"/>
                                    <a:ext cx="617400" cy="167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77000" y="28080"/>
                                      <a:ext cx="140400" cy="111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Arial"/>
                                            <w:color w:val="808080"/>
                                            <w:lang w:val="en-US" w:bidi="ar-SA"/>
                                          </w:rPr>
                                          <w:t>√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34600" cy="16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QUIENES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221840" y="1416600"/>
                                  <a:ext cx="1132920" cy="28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33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1840" y="471960"/>
                                  <a:ext cx="1103760" cy="8726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33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760" y="444600"/>
                                  <a:ext cx="113292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3080" y="1612440"/>
                                  <a:ext cx="234360" cy="11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2600" y="1389960"/>
                                  <a:ext cx="207000" cy="11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43840" y="889560"/>
                                  <a:ext cx="207000" cy="11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0480" y="387360"/>
                                  <a:ext cx="234360" cy="11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32440" y="2277720"/>
                                  <a:ext cx="1104840" cy="813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7760"/>
                                    <a:ext cx="1104840" cy="47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78600" y="0"/>
                                    <a:ext cx="422280" cy="166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82240" y="26640"/>
                                      <a:ext cx="140400" cy="11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2560" cy="16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QUE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3840" y="646920"/>
                                    <a:ext cx="617400" cy="166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77000" y="28080"/>
                                      <a:ext cx="140400" cy="11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?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34600" cy="16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QUIENES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8600" y="1918440"/>
                                  <a:ext cx="1104840" cy="813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7400"/>
                                    <a:ext cx="1104840" cy="47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78600" y="0"/>
                                    <a:ext cx="422280" cy="166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81880" y="26640"/>
                                      <a:ext cx="140400" cy="11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2560" cy="16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QUE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83840" y="646920"/>
                                    <a:ext cx="617400" cy="166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76640" y="28080"/>
                                      <a:ext cx="140400" cy="11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?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34600" cy="16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16"/>
                                            <w:rFonts w:ascii="Comic Sans MS" w:hAnsi="Comic Sans MS" w:eastAsia="Times New Roman" w:cs="Comic Sans MS"/>
                                            <w:color w:val="808080"/>
                                            <w:lang w:val="en-US" w:bidi="ar-SA"/>
                                          </w:rPr>
                                          <w:t>QUIENES</w:t>
                                        </w:r>
                                      </w:p>
                                    </w:txbxContent>
                                  </wps:txbx>
                                  <wps:bodyPr wrap="square" lIns="71280" rIns="71280" tIns="35640" bIns="3564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37880" y="3276000"/>
                                  <a:ext cx="1095480" cy="47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3880" y="3110400"/>
                                  <a:ext cx="424080" cy="167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83320" y="26640"/>
                                    <a:ext cx="141120" cy="11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2560" cy="16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1"/>
                                          <w:szCs w:val="16"/>
                                          <w:rFonts w:ascii="Comic Sans MS" w:hAnsi="Comic Sans MS" w:eastAsia="Times New Roman" w:cs="Comic Sans MS"/>
                                          <w:color w:val="808080"/>
                                          <w:lang w:val="en-US" w:bidi="ar-SA"/>
                                        </w:rPr>
                                        <w:t>QUE</w:t>
                                      </w:r>
                                    </w:p>
                                  </w:txbxContent>
                                </wps:txbx>
                                <wps:bodyPr wrap="square" lIns="71280" rIns="71280" tIns="35640" bIns="35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77480" y="3777480"/>
                                  <a:ext cx="192960" cy="11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6"/>
                                        <w:rFonts w:ascii="Comic Sans MS" w:hAnsi="Comic Sans MS" w:eastAsia="Times New Roman" w:cs="Comic Sans MS"/>
                                        <w:color w:val="808080"/>
                                        <w:lang w:val="en-US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71280" rIns="71280" tIns="35640" bIns="356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000" y="3749760"/>
                                  <a:ext cx="53532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6"/>
                                        <w:rFonts w:ascii="Comic Sans MS" w:hAnsi="Comic Sans MS" w:eastAsia="Times New Roman" w:cs="Comic Sans MS"/>
                                        <w:color w:val="808080"/>
                                        <w:lang w:val="en-US" w:bidi="ar-SA"/>
                                      </w:rPr>
                                      <w:t>QUIENES</w:t>
                                    </w:r>
                                  </w:p>
                                </w:txbxContent>
                              </wps:txbx>
                              <wps:bodyPr wrap="square" lIns="71280" rIns="71280" tIns="35640" bIns="35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47760" y="2305080"/>
                                  <a:ext cx="1105560" cy="36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33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9240" y="2417400"/>
                                  <a:ext cx="206280" cy="11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7760" y="2777400"/>
                                  <a:ext cx="1076400" cy="70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0680" y="3110400"/>
                                  <a:ext cx="206280" cy="11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70760" y="1971720"/>
                                  <a:ext cx="1047240" cy="675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5160" y="2250360"/>
                                  <a:ext cx="23436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920" y="3777120"/>
                                  <a:ext cx="206280" cy="11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920" y="2583360"/>
                                  <a:ext cx="206280" cy="11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840" y="1722240"/>
                                  <a:ext cx="206280" cy="11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840" y="750600"/>
                                  <a:ext cx="206280" cy="11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6680" y="2944440"/>
                                  <a:ext cx="207000" cy="11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0160" y="729720"/>
                                  <a:ext cx="24516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6680" y="1721520"/>
                                  <a:ext cx="207000" cy="11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52920" y="2167200"/>
                                  <a:ext cx="234360" cy="14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.2pt;margin-top:0.05pt;width:443.85pt;height:320.85pt" coordorigin="2524,1" coordsize="8877,6417">
                      <v:rect id="shape_0" stroked="f" o:allowincell="t" style="position:absolute;left:2524;top:2;width:8876;height:6415;mso-wrap-style:none;v-text-anchor:middle;mso-position-horizontal:center">
                        <v:fill o:detectmouseclick="t" on="false"/>
                        <v:stroke color="#3465a4" joinstyle="round" endcap="flat"/>
                        <w10:wrap type="squar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6020;top:1;width:2055;height:3192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gray" weight="9360" joinstyle="miter" endcap="flat"/>
                        <w10:wrap type="square"/>
                      </v:shape>
                      <v:shape id="shape_0" stroked="t" o:allowincell="t" style="position:absolute;left:6020;top:3588;width:2055;height:1549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gray" weight="9360" joinstyle="miter" endcap="flat"/>
                        <w10:wrap type="square"/>
                      </v:shape>
                      <v:shape id="shape_0" stroked="t" o:allowincell="t" style="position:absolute;left:2524;top:4860;width:2080;height:1462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gray" weight="9360" joinstyle="miter" endcap="flat"/>
                        <w10:wrap type="square"/>
                      </v:shape>
                      <v:shape id="shape_0" stroked="t" o:allowincell="t" style="position:absolute;left:2525;top:173;width:2389;height:4347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gray" weight="9360" joinstyle="miter" endcap="flat"/>
                        <w10:wrap type="square"/>
                      </v:shape>
                      <v:line id="shape_0" from="8034,832" to="9594,2692" ID="Line 33" stroked="t" o:allowincell="t" style="position:absolute;mso-position-horizontal:center">
                        <v:stroke color="#993300" weight="2844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946,2405" to="9639,2980" ID="Line 34" stroked="t" o:allowincell="t" style="position:absolute;mso-position-horizontal:center">
                        <v:stroke color="#993300" weight="5724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724;top:1577;width:368;height:174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square"/>
                      </v:shape>
                      <v:group id="shape_0" alt="Group 62" style="position:absolute;left:2698;top:1662;width:1739;height:1283">
                        <v:shape id="shape_0" stroked="t" o:allowincell="t" style="position:absolute;left:2698;top:1929;width:1738;height:753;mso-wrap-style:none;v-text-anchor:middle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group id="shape_0" alt="Group 60" style="position:absolute;left:3767;top:1662;width:665;height:263">
                          <v:shape id="shape_0" fillcolor="white" stroked="t" o:allowincell="t" style="position:absolute;left:4211;top:1704;width:220;height:174;mso-wrap-style:non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square"/>
                          </v:shape>
                          <v:shape id="shape_0" stroked="f" o:allowincell="t" style="position:absolute;left:3767;top:1662;width:507;height:262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QU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group id="shape_0" alt="Group 61" style="position:absolute;left:3460;top:2682;width:972;height:263">
                          <v:shape id="shape_0" fillcolor="white" stroked="t" o:allowincell="t" style="position:absolute;left:4211;top:2726;width:220;height:174;mso-wrap-style:squar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?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square"/>
                          </v:shape>
                          <v:shape id="shape_0" stroked="f" o:allowincell="t" style="position:absolute;left:3460;top:2682;width:840;height:262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QUIENE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  <v:group id="shape_0" alt="Group 63" style="position:absolute;left:9694;top:2364;width:1705;height:1281">
                        <v:shape id="shape_0" stroked="t" o:allowincell="t" style="position:absolute;left:9694;top:2628;width:1704;height:752;mso-wrap-style:none;v-text-anchor:middle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group id="shape_0" alt="Group 65" style="position:absolute;left:10743;top:2364;width:652;height:262">
                          <v:shape id="shape_0" fillcolor="white" stroked="t" o:allowincell="t" style="position:absolute;left:11178;top:2406;width:216;height:173;mso-wrap-style:non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square"/>
                          </v:shape>
                          <v:shape id="shape_0" stroked="f" o:allowincell="t" style="position:absolute;left:10743;top:2364;width:497;height:26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QU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group id="shape_0" alt="Group 68" style="position:absolute;left:10441;top:3383;width:953;height:262">
                          <v:shape id="shape_0" fillcolor="white" stroked="t" o:allowincell="t" style="position:absolute;left:11177;top:3427;width:216;height:173;mso-wrap-style:squar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Arial"/>
                                      <w:color w:val="808080"/>
                                      <w:lang w:val="en-US" w:bidi="ar-SA"/>
                                    </w:rPr>
                                    <w:t>√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square"/>
                          </v:shape>
                          <v:shape id="shape_0" stroked="f" o:allowincell="t" style="position:absolute;left:10441;top:3383;width:824;height:26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QUIENE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  <v:group id="shape_0" alt="Group 71" style="position:absolute;left:6197;top:130;width:1740;height:1280">
                        <v:shape id="shape_0" stroked="t" o:allowincell="t" style="position:absolute;left:6197;top:394;width:1739;height:752;mso-wrap-style:none;v-text-anchor:middle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group id="shape_0" alt="Group 73" style="position:absolute;left:7266;top:130;width:665;height:262">
                          <v:shape id="shape_0" fillcolor="white" stroked="t" o:allowincell="t" style="position:absolute;left:7710;top:172;width:220;height:173;mso-wrap-style:non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square"/>
                          </v:shape>
                          <v:shape id="shape_0" stroked="f" o:allowincell="t" style="position:absolute;left:7266;top:130;width:507;height:26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QU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group id="shape_0" alt="Group 76" style="position:absolute;left:6959;top:1149;width:972;height:262">
                          <v:shape id="shape_0" fillcolor="white" stroked="t" o:allowincell="t" style="position:absolute;left:7710;top:1193;width:220;height:173;mso-wrap-style:squar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Arial"/>
                                      <w:color w:val="808080"/>
                                      <w:lang w:val="en-US" w:bidi="ar-SA"/>
                                    </w:rPr>
                                    <w:t>√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square"/>
                          </v:shape>
                          <v:shape id="shape_0" stroked="f" o:allowincell="t" style="position:absolute;left:6959;top:1149;width:841;height:26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QUIENE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  <v:group id="shape_0" alt="Group 80" style="position:absolute;left:2742;top:132;width:1740;height:1283">
                        <v:shape id="shape_0" stroked="t" o:allowincell="t" style="position:absolute;left:2742;top:399;width:1739;height:753;mso-wrap-style:none;v-text-anchor:middle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group id="shape_0" alt="Group 82" style="position:absolute;left:3811;top:132;width:665;height:263">
                          <v:shape id="shape_0" fillcolor="white" stroked="t" o:allowincell="t" style="position:absolute;left:4255;top:174;width:220;height:174;mso-wrap-style:non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square"/>
                          </v:shape>
                          <v:shape id="shape_0" stroked="f" o:allowincell="t" style="position:absolute;left:3811;top:132;width:507;height:262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QU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group id="shape_0" alt="Group 85" style="position:absolute;left:3504;top:1152;width:972;height:263">
                          <v:shape id="shape_0" fillcolor="white" stroked="t" o:allowincell="t" style="position:absolute;left:4255;top:1196;width:220;height:174;mso-wrap-style:squar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?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square"/>
                          </v:shape>
                          <v:shape id="shape_0" stroked="f" o:allowincell="t" style="position:absolute;left:3504;top:1152;width:841;height:262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QUIENE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  <v:group id="shape_0" alt="Group 88" style="position:absolute;left:6197;top:1662;width:1740;height:1283">
                        <v:shape id="shape_0" stroked="t" o:allowincell="t" style="position:absolute;left:6197;top:1929;width:1739;height:753;mso-wrap-style:none;v-text-anchor:middle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group id="shape_0" alt="Group 90" style="position:absolute;left:7266;top:1662;width:665;height:263">
                          <v:shape id="shape_0" fillcolor="white" stroked="t" o:allowincell="t" style="position:absolute;left:7710;top:1704;width:220;height:174;mso-wrap-style:non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square"/>
                          </v:shape>
                          <v:shape id="shape_0" stroked="f" o:allowincell="t" style="position:absolute;left:7266;top:1662;width:507;height:262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QU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group id="shape_0" alt="Group 93" style="position:absolute;left:6959;top:2682;width:972;height:263">
                          <v:shape id="shape_0" fillcolor="white" stroked="t" o:allowincell="t" style="position:absolute;left:7710;top:2726;width:220;height:174;mso-wrap-style:squar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Arial"/>
                                      <w:color w:val="808080"/>
                                      <w:lang w:val="en-US" w:bidi="ar-SA"/>
                                    </w:rPr>
                                    <w:t>√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square"/>
                          </v:shape>
                          <v:shape id="shape_0" stroked="f" o:allowincell="t" style="position:absolute;left:6959;top:2682;width:841;height:262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QUIENE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  <v:line id="shape_0" from="4448,2232" to="6231,2275" ID="Line 98" stroked="t" o:allowincell="t" style="position:absolute;mso-position-horizontal:center">
                        <v:stroke color="#993300" weight="5724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4448,744" to="6185,2117" ID="Line 99" stroked="t" o:allowincell="t" style="position:absolute;mso-position-horizontal:center">
                        <v:stroke color="#993300" weight="5724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4489,701" to="6272,742" ID="Line 100" stroked="t" o:allowincell="t" style="position:absolute;mso-position-horizontal:center">
                        <v:stroke color="#993300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592;top:2540;width:368;height:173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square"/>
                      </v:shape>
                      <v:shape id="shape_0" fillcolor="white" stroked="t" o:allowincell="t" style="position:absolute;left:5095;top:2190;width:325;height:174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shape id="shape_0" fillcolor="white" stroked="t" o:allowincell="t" style="position:absolute;left:5270;top:1402;width:325;height:173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shape id="shape_0" fillcolor="white" stroked="t" o:allowincell="t" style="position:absolute;left:5312;top:611;width:368;height:176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square"/>
                      </v:shape>
                      <v:group id="shape_0" alt="Group 124" style="position:absolute;left:6197;top:3588;width:1740;height:1281">
                        <v:shape id="shape_0" stroked="t" o:allowincell="t" style="position:absolute;left:6197;top:3852;width:1739;height:752;mso-wrap-style:none;v-text-anchor:middle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group id="shape_0" alt="Group 126" style="position:absolute;left:7266;top:3588;width:665;height:262">
                          <v:shape id="shape_0" fillcolor="white" stroked="t" o:allowincell="t" style="position:absolute;left:7710;top:3630;width:220;height:173;mso-wrap-style:non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square"/>
                          </v:shape>
                          <v:shape id="shape_0" stroked="f" o:allowincell="t" style="position:absolute;left:7266;top:3588;width:507;height:26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QU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group id="shape_0" alt="Group 129" style="position:absolute;left:6959;top:4607;width:972;height:262">
                          <v:shape id="shape_0" fillcolor="white" stroked="t" o:allowincell="t" style="position:absolute;left:7710;top:4651;width:220;height:173;mso-wrap-style:squar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?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square"/>
                          </v:shape>
                          <v:shape id="shape_0" stroked="f" o:allowincell="t" style="position:absolute;left:6959;top:4607;width:841;height:26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QUIENE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  <v:group id="shape_0" alt="Group 135" style="position:absolute;left:2742;top:3022;width:1740;height:1280">
                        <v:shape id="shape_0" stroked="t" o:allowincell="t" style="position:absolute;left:2742;top:3286;width:1739;height:752;mso-wrap-style:none;v-text-anchor:middle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group id="shape_0" alt="Group 137" style="position:absolute;left:3811;top:3022;width:665;height:262">
                          <v:shape id="shape_0" fillcolor="white" stroked="t" o:allowincell="t" style="position:absolute;left:4255;top:3064;width:220;height:173;mso-wrap-style:non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square"/>
                          </v:shape>
                          <v:shape id="shape_0" stroked="f" o:allowincell="t" style="position:absolute;left:3811;top:3022;width:507;height:26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QU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group id="shape_0" alt="Group 140" style="position:absolute;left:3504;top:4041;width:972;height:262">
                          <v:shape id="shape_0" fillcolor="white" stroked="t" o:allowincell="t" style="position:absolute;left:4255;top:4085;width:220;height:173;mso-wrap-style:square;v-text-anchor:middle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?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gray" weight="9360" joinstyle="miter" endcap="flat"/>
                            <w10:wrap type="square"/>
                          </v:shape>
                          <v:shape id="shape_0" stroked="f" o:allowincell="t" style="position:absolute;left:3504;top:4041;width:841;height:261;mso-wrap-style:square;v-text-anchor:top;mso-position-horizontal:cente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16"/>
                                      <w:rFonts w:ascii="Comic Sans MS" w:hAnsi="Comic Sans MS" w:eastAsia="Times New Roman" w:cs="Comic Sans MS"/>
                                      <w:color w:val="808080"/>
                                      <w:lang w:val="en-US" w:bidi="ar-SA"/>
                                    </w:rPr>
                                    <w:t>QUIENE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  <v:shape id="shape_0" stroked="t" o:allowincell="t" style="position:absolute;left:2741;top:5160;width:1724;height:754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shape>
                      <v:group id="shape_0" alt="Group 145" style="position:absolute;left:3790;top:4899;width:668;height:263">
                        <v:shape id="shape_0" fillcolor="white" stroked="t" o:allowincell="t" style="position:absolute;left:4236;top:4941;width:221;height:174;mso-wrap-style:none;v-text-anchor:middle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gray" weight="9360" joinstyle="miter" endcap="flat"/>
                          <w10:wrap type="square"/>
                        </v:shape>
                        <v:shape id="shape_0" stroked="f" o:allowincell="t" style="position:absolute;left:3790;top:4899;width:507;height:262;mso-wrap-style:square;v-text-anchor:top;mso-position-horizontal:cente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6"/>
                                    <w:rFonts w:ascii="Comic Sans MS" w:hAnsi="Comic Sans MS" w:eastAsia="Times New Roman" w:cs="Comic Sans MS"/>
                                    <w:color w:val="808080"/>
                                    <w:lang w:val="en-US" w:bidi="ar-SA"/>
                                  </w:rPr>
                                  <w:t>QU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fillcolor="white" stroked="t" o:allowincell="t" style="position:absolute;left:4221;top:5950;width:303;height:174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Comic Sans MS" w:hAnsi="Comic Sans MS" w:eastAsia="Times New Roman" w:cs="Comic Sans MS"/>
                                  <w:color w:val="808080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shape id="shape_0" stroked="f" o:allowincell="t" style="position:absolute;left:3488;top:5906;width:842;height:263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Comic Sans MS" w:hAnsi="Comic Sans MS" w:eastAsia="Times New Roman" w:cs="Comic Sans MS"/>
                                  <w:color w:val="808080"/>
                                  <w:lang w:val="en-US" w:bidi="ar-SA"/>
                                </w:rPr>
                                <w:t>QUIEN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4489,3631" to="6229,4206" ID="Line 153" stroked="t" o:allowincell="t" style="position:absolute;mso-position-horizontal:center">
                        <v:stroke color="#993300" weight="5724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137;top:3808;width:324;height:174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line id="shape_0" from="4489,4375" to="6183,5482" ID="Line 155" stroked="t" o:allowincell="t" style="position:absolute;flip:y;mso-position-horizontal:center">
                        <v:stroke color="#993300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139;top:4899;width:324;height:174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line id="shape_0" from="7990,3106" to="9638,4169" ID="Line 157" stroked="t" o:allowincell="t" style="position:absolute;flip:y;mso-position-horizontal:center">
                        <v:stroke color="#993300" weight="2844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721;top:3545;width:368;height:235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square"/>
                      </v:shape>
                      <v:shape id="shape_0" fillcolor="white" stroked="t" o:allowincell="t" style="position:absolute;left:2735;top:5949;width:324;height:173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shape id="shape_0" fillcolor="white" stroked="t" o:allowincell="t" style="position:absolute;left:2735;top:4069;width:324;height:174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shape id="shape_0" fillcolor="white" stroked="t" o:allowincell="t" style="position:absolute;left:2733;top:2713;width:324;height:174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shape id="shape_0" fillcolor="white" stroked="t" o:allowincell="t" style="position:absolute;left:2733;top:1183;width:324;height:174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shape id="shape_0" fillcolor="white" stroked="t" o:allowincell="t" style="position:absolute;left:6188;top:4638;width:325;height:173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shape id="shape_0" fillcolor="white" stroked="t" o:allowincell="t" style="position:absolute;left:6241;top:1150;width:385;height:279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shape id="shape_0" fillcolor="white" stroked="t" o:allowincell="t" style="position:absolute;left:6188;top:2712;width:325;height:174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shape id="shape_0" fillcolor="white" stroked="t" o:allowincell="t" style="position:absolute;left:9694;top:3414;width:368;height:232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6963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  <w:tab/>
        <w:t xml:space="preserve">                                                                            -----------------------------------------------------</w:t>
      </w:r>
    </w:p>
    <w:p>
      <w:pPr>
        <w:pStyle w:val="Normal"/>
        <w:rPr>
          <w:sz w:val="22"/>
          <w:szCs w:val="22"/>
        </w:rPr>
      </w:pPr>
      <w:r>
        <w:rPr/>
        <w:t xml:space="preserve">            </w:t>
      </w:r>
      <w:r>
        <w:rPr>
          <w:sz w:val="22"/>
          <w:szCs w:val="22"/>
        </w:rPr>
        <w:t>ELABORADO POR</w:t>
        <w:tab/>
        <w:tab/>
        <w:t xml:space="preserve">                                                                                              JEFE DE PLANIFICACIÓN Y PRESUPUESTO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Sello y Firma                                                                                                                                                                                           Sello y Firm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22"/>
        <w:szCs w:val="22"/>
      </w:rPr>
      <w:t xml:space="preserve">Página 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PAGE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</w:t>
    </w:r>
    <w:r>
      <w:rPr>
        <w:sz w:val="22"/>
        <w:szCs w:val="22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2"/>
        <w:szCs w:val="22"/>
      </w:rPr>
      <w:t xml:space="preserve"> de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NUMPAGES \* ARABIC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</w:t>
    </w:r>
    <w:r>
      <w:rPr>
        <w:sz w:val="22"/>
        <w:szCs w:val="22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8"/>
      <w:gridCol w:w="1440"/>
      <w:gridCol w:w="2030"/>
    </w:tblGrid>
    <w:tr>
      <w:trPr/>
      <w:tc>
        <w:tcPr>
          <w:tcW w:w="141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Impact" w:hAnsi="Impact"/>
              <w:sz w:val="32"/>
              <w:szCs w:val="32"/>
            </w:rPr>
            <w:t>FORMATO 3 - PpR: Modelo Explicativo</w:t>
          </w:r>
        </w:p>
        <w:p>
          <w:pPr>
            <w:pStyle w:val="Header"/>
            <w:jc w:val="center"/>
            <w:rPr>
              <w:rFonts w:ascii="Impact" w:hAnsi="Impact" w:cs="Arial"/>
              <w:sz w:val="32"/>
              <w:szCs w:val="32"/>
            </w:rPr>
          </w:pPr>
          <w:r>
            <w:rPr>
              <w:rFonts w:cs="Arial" w:ascii="Impact" w:hAnsi="Impact"/>
              <w:sz w:val="20"/>
              <w:szCs w:val="20"/>
            </w:rPr>
            <w:t>Programación Presupuestaria Estratégica para el Año Fiscal 2010</w:t>
          </w:r>
        </w:p>
      </w:tc>
    </w:tr>
    <w:tr>
      <w:trPr/>
      <w:tc>
        <w:tcPr>
          <w:tcW w:w="10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6440" w:leader="none"/>
            </w:tabs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Denominación del Programa Presupuestal Estratégico</w:t>
            <w:tab/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6440" w:leader="none"/>
            </w:tabs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Código PPE</w:t>
          </w:r>
        </w:p>
      </w:tc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Debe ser llenado por:</w:t>
          </w:r>
        </w:p>
      </w:tc>
    </w:tr>
    <w:tr>
      <w:trPr/>
      <w:tc>
        <w:tcPr>
          <w:tcW w:w="10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color w:val="000000"/>
            </w:rPr>
          </w:pPr>
          <w:r>
            <w:rPr>
              <w:rFonts w:cs="Comic Sans MS" w:ascii="Comic Sans MS" w:hAnsi="Comic Sans MS"/>
              <w:b/>
              <w:color w:val="000000"/>
            </w:rPr>
            <w:t>GOBIERNO NACIONA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51:00Z</dcterms:created>
  <dc:creator>Rita</dc:creator>
  <dc:description/>
  <cp:keywords/>
  <dc:language>en-US</dc:language>
  <cp:lastModifiedBy>carevalo</cp:lastModifiedBy>
  <cp:lastPrinted>2009-06-02T18:32:00Z</cp:lastPrinted>
  <dcterms:modified xsi:type="dcterms:W3CDTF">2009-06-09T22:51:00Z</dcterms:modified>
  <cp:revision>2</cp:revision>
  <dc:subject/>
  <dc:title> </dc:title>
</cp:coreProperties>
</file>